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FT Choice Ver 2.0 USER'S LICENSE AGREEME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~~~~~~~~~~~~~~~~~~~~~~~~~~~~~~~~~~~~~~~~~~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1992, TRIUS, Inc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~~~~~~~~~~~~~~~~~~~~~~~~~~~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.O. BOX 249, N. Andover, MA  01845-0249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el. (508) 794-937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AFT Choice program and all other programs and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or shipped with it are Copyright TRIUS, Inc., 198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2, and are protected by U.S.   copyright law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ies.   In the rest of this document, this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referred to simply as "DRAFT Choice". 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cense to use your copy of DRAFT Choice only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nditions specified in this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gistered" copy of DRAFT Choice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bearing the original TRIUS and DRAFT Choic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marks, purchased from TRIUS, Inc.   or from an authorized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ler, accompanied by a printed boun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shareware" copy of DRAFT Choice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or via an electronic bulletin board, on-line servi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electronic means, obtained from a shareware disk vend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tained from another individual, without an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other than what is contained on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DRAFT Choice are distribut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the program before you pay for it.   They are Copyright 198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2 TRIUS, Inc., and do not constitute "free" or "public do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  You may use a shareware copy of DRAFT Choice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for a trial period of up to 30 days. 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 using DRAFT Choice after that period, you must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copy.  If you choose not to purchase a registered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stop using DRAFT Choice, though you may keep co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them along to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egistered copy of DRAFT Choice may only be us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at any given time, unless you have a site licen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se, DRAFT Choice may only be used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 specified in your 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install your registered copy of DRAFT Choice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ed to a network, or remove it from one computer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on a different one, provided there is no possibilit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will be used by more than one user, unless you have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, in which case there should be no pos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being used by more users than it is licensed fo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user" is defined as one keyboard which is connected to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which DRAFT Choice is installed, regardless of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of the keyboard is aware of the installation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on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opy any version of DRAFT Choice for normal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s, and you may give copies of the PROGRAM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viduals, which they may also use and copy subject to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is agreement.   If you copy the shareware version of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 for others, you must include all of the file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it, including this one.   You may not make any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d and bound DRAFT Choice manual, or copies of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this file without explicit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distribute DRAFT Choice other than throug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SHAREWARE version passed to friends and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ir individual use.   Specifically, you may not plac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 or any part of the DRAFT Choice package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rary, or distribute it with any other product o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entive to purchase any other product, withou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reverse-engineer, disassemble, modify, decomp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derivative works of the product.   You acknowled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includes certain trade secrets and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, all of which are the copyrighted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erty of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is a registered trademark of TRIUS Inc. 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served worldwi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AFT Choice User's Manual is copyrighted and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.   The reproduction of any document on the DRAF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, in whole or part, or its conversion to electronic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ohibited unless prior consent, in writing,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VIDED ON AN "AS IS" BASIS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KIND,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  THE ENTIRE RISK AS TO QUALITY AND PERFORMA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WITH YOU.  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 TRIUS, INC.) ASSUME THE ENTIRE COST OF ALL NECESSARY RE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ING, OR CORRECTION.   IN NO EVENT WILL TRIUS,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 FOR ANY DAMAGES, INCLUDING ANY LOST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THER INCIDENTAL OR CONSEQUENTIAL DAMAGES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R INABILITY TO USE THESE PROGRAMS, EVEN IF TRIUS, INC.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ADVISED OF THE POSSIBILITY OF SUCH DAMAGES.   THIS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S YOU SPECIFIC LEGAL RIGHTS, AND YOU MAY ALSO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OR CONSEQUENTIAL DAMAGES SO THE ABOVE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  YOU ACKNOWLEDGE THAT YOU HAVE READ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STAND IT, AND AGREE TO BE BOUND BY ITS TERMS AND CONDI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URTHER AGREE THAT IT IS THE COMPLETE AND EXCLUS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GREEMENT BETWEEN US, WHICH SUPERSEDES ANY PROPOS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OR AGREEMENT, ORAL OR WRITTEN, AND ANY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U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